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ладимирское областное управление народ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редняя общеобразовательная школа №2 г. Лакинск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jc w:val="center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firstLine="900"/>
        <w:jc w:val="center"/>
        <w:rPr>
          <w:sz w:val="32"/>
          <w:szCs w:val="32"/>
        </w:rPr>
      </w:pPr>
      <w:r>
        <w:rPr>
          <w:sz w:val="32"/>
          <w:szCs w:val="32"/>
        </w:rPr>
        <w:t>Исследовательские работы на тему:</w:t>
      </w:r>
    </w:p>
    <w:p>
      <w:pPr>
        <w:pStyle w:val="Normal"/>
        <w:ind w:left="-900" w:firstLine="900"/>
        <w:jc w:val="center"/>
        <w:rPr/>
      </w:pPr>
      <w:r>
        <w:rPr>
          <w:sz w:val="32"/>
          <w:szCs w:val="32"/>
        </w:rPr>
        <w:t>«Оценка состояния детских площадок и  подъездов домов микрорайона школы №2 г. Лакинска»</w:t>
      </w:r>
    </w:p>
    <w:p>
      <w:pPr>
        <w:pStyle w:val="Normal"/>
        <w:ind w:left="-900" w:firstLine="90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/>
      </w:pPr>
      <w:r>
        <w:rPr/>
        <w:t>Работа ученицы 11-а класса</w:t>
      </w:r>
    </w:p>
    <w:p>
      <w:pPr>
        <w:pStyle w:val="Normal"/>
        <w:ind w:left="4956" w:hanging="0"/>
        <w:rPr/>
      </w:pPr>
      <w:r>
        <w:rPr/>
        <w:t>Копыловой Анны</w:t>
      </w:r>
    </w:p>
    <w:p>
      <w:pPr>
        <w:pStyle w:val="Normal"/>
        <w:ind w:left="4956" w:hanging="0"/>
        <w:rPr/>
      </w:pPr>
      <w:r>
        <w:rPr/>
        <w:t>и учащихся 8-х классов</w:t>
      </w:r>
    </w:p>
    <w:p>
      <w:pPr>
        <w:pStyle w:val="Normal"/>
        <w:ind w:left="4956" w:hanging="0"/>
        <w:rPr/>
      </w:pPr>
      <w:r>
        <w:rPr/>
        <w:t>научный руководитель</w:t>
      </w:r>
    </w:p>
    <w:p>
      <w:pPr>
        <w:pStyle w:val="Normal"/>
        <w:ind w:left="4956" w:hanging="0"/>
        <w:rPr/>
      </w:pPr>
      <w:r>
        <w:rPr/>
        <w:t>Двойнова Г.Н.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27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2005 год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ведение                                                    1 стр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Методика исследования                           5 стр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езультаты исследований и их анализ   11 стр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ыводы                                                      17 стр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иложение                                               18ст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Введение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В течение нескольких последних лет учащиеся МОУ СОШ№2 г. Лакинска проводили экологические исследования, в основном используя методы биоиндикации, определяя степень антропогенного воздействия человека на окружающую среду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В 2000 году на конференцию была представлена работа «Учёт численности и биомассы дождевых червей на территориях прилегающих к ЛСШ №2, промышленных предприятий». Почвенные прикопки на территориях предприятий г. Лакинска показали, что все они в какой-то степени являются загрязнителями природной среды и в большей степени это следует отнести к автомобильному транспорту, движущемуся по автомагистрали Москва-Уфа. Для уточнения данного вывода была продолжена работа по биоиндикации воздуха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В 2001 году на конференцию была представлена работа «Исследование загрязнения воздуха». Используя различные методики, удалось установить, что основным загрязнителем атмосферного воздуха на территории г. Лакинска является автомобильный транспорт и что состояние воздуха у автотрассы Москва-Уфа соответствует 2,3 классу загрязнения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спользуя метод биоиндикации, была продолжена работа по исследованию состояния окружающей среды и определен объект исследования – вода реки Ундолка. В 2003 году  на конференцию была представлена работа «Определение качества воды реки Ундолка по биотическому индексу». Проведенные исследования показали, что степень загрязнения воды в реке Ундолка  очень высокая и причина влияние промышленных предприятий, автомобильного транспорта и несовершенных очистительных сооружений города. Было решено продолжать исследования воды, чтобы дать экологическую оценку водопользованию в городе Лакинске и выявить степень соответствия качества питьевой воды установленным нормам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 xml:space="preserve">В 2003 году на конференцию была представлена работа «Определение качества питьевой воды в городе Лакинске». Анализируя показатели питьевой воды, по результатам  исследований в лабораториях ЦГ СЭН было установлено, что качество питьевой воды в основном соответствует установленным нормам, превышение ПДК незначительные по жесткости, по содержанию железа и фтора. В связи с этим были разработаны рекомендации для жителей города по использованию питьевой воды. 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Все проведённые исследования, за исключением частично последней работы, не имеют практического значения. Определяя, что почва и вода в городе загрязняются автомобильным транспортом, высокая степень загрязнения воды в реке Ундолка зависит от промышленных предприятий и несовершенных очистных сооружений, изменить что-то в сложившейся ситуации участники исследований не могли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Обозначенные проблемы, оставались не разрешенными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Взяв за основу крылатое выражение «Мысли глобально, действуй локально» при проведении очередного экологического месячника были обозначены темы исследований для старшеклассников «Разведка экологических бед», и «Локальные экологические проблемы. Пути решения». По проведенным исследованиям были выделены следующие проблемы для нашего города:</w:t>
      </w:r>
    </w:p>
    <w:p>
      <w:pPr>
        <w:pStyle w:val="Normal"/>
        <w:numPr>
          <w:ilvl w:val="0"/>
          <w:numId w:val="11"/>
        </w:numPr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Бытовой мусор на улицах города</w:t>
      </w:r>
    </w:p>
    <w:p>
      <w:pPr>
        <w:pStyle w:val="Normal"/>
        <w:numPr>
          <w:ilvl w:val="0"/>
          <w:numId w:val="11"/>
        </w:numPr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Состояние детских площадок</w:t>
      </w:r>
    </w:p>
    <w:p>
      <w:pPr>
        <w:pStyle w:val="Normal"/>
        <w:numPr>
          <w:ilvl w:val="0"/>
          <w:numId w:val="11"/>
        </w:numPr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Подъезды домов</w:t>
      </w:r>
    </w:p>
    <w:p>
      <w:pPr>
        <w:pStyle w:val="Normal"/>
        <w:numPr>
          <w:ilvl w:val="0"/>
          <w:numId w:val="11"/>
        </w:numPr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 xml:space="preserve">Зеленые насаждения </w:t>
      </w:r>
    </w:p>
    <w:p>
      <w:pPr>
        <w:pStyle w:val="Normal"/>
        <w:numPr>
          <w:ilvl w:val="0"/>
          <w:numId w:val="11"/>
        </w:numPr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Надземные коммуникации</w:t>
      </w:r>
    </w:p>
    <w:p>
      <w:pPr>
        <w:pStyle w:val="Normal"/>
        <w:numPr>
          <w:ilvl w:val="0"/>
          <w:numId w:val="11"/>
        </w:numPr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Пешеходные дорожки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Суть этих проблем нашла отражение в частушках-экологушках «Как по Лакинску идти…» которые сочинили учащиеся школ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Как по Лакинску идти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Нужно осторожно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Здесь канавы да ухабы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Ноги сломать можно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Как по Лакинску идти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Чистых улиц не найти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Грязью все мы заросли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Мусор трудно вывезти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Как по Лакинску идти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Чистого нет места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Грязь бросаем не в ведро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А около подъезда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Как по Лакинску идти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Не увидишь цветов ты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Кучи мусора кругом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Вот в такой грязи живе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2004 году на конференцию была представлена работа «Оценка состояния детских площадок микрорайона школы №2 г. Лакинска» и «Состояние подъездов домов микрорайона школы №2 г. Лакинска». К проведению экологических исследований удалось привлечь учащихся 4,7 и 10 классов .Работа способствовала активному формированию экологической культуры и имела практическую направленность. Проводя экологические исследования, учащиеся 7 классов выполнили определённую практическую работу по благоустройству детских площадок, подъездов и территории около дома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анная работа была продолжена летом. Школьное детское общественное объединение «Солнышко», совет старшеклассников и учителя школы разработали проект детской дворовой площадки, определили смету, наименования сооружений. 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Для реализации данного проекта нужны были материальные средства. За помощью обратились в администрацию города, но инициатива не нашла поддержки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Тогда за помощью обратились в Ассоциацию «Деловая инициатива» и сразу же почувствовали искреннее желание помочь. Сапега Алексей Валерьевич выделил средства на приобретение краски для обновления имеющихся сооружений на детских площадках. Учащиеся школы обновили сооружения на детских площадках в районе улицы Лермонтова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В этом году было решено продолжить работу по темам «Оценка состояния детских площадок микрорайона школы № 2 города Лакинска» и «Состояние подъездов домов микрорайона школы № 2 города Лакинска».</w:t>
      </w:r>
    </w:p>
    <w:p>
      <w:pPr>
        <w:pStyle w:val="Normal"/>
        <w:spacing w:lineRule="auto" w:line="360"/>
        <w:ind w:left="-720" w:firstLine="720"/>
        <w:rPr/>
      </w:pP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 xml:space="preserve"> Методика исследования 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 xml:space="preserve">Цель данных исследований </w:t>
      </w:r>
    </w:p>
    <w:p>
      <w:pPr>
        <w:pStyle w:val="Normal"/>
        <w:numPr>
          <w:ilvl w:val="0"/>
          <w:numId w:val="15"/>
        </w:numPr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Привлечь внимание учащихся к важнейшим экологическим проблемам города, в решении которых они могут принять участие.</w:t>
      </w:r>
    </w:p>
    <w:p>
      <w:pPr>
        <w:pStyle w:val="Normal"/>
        <w:numPr>
          <w:ilvl w:val="0"/>
          <w:numId w:val="1"/>
        </w:numPr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Проанализировать состояние детских площадок и подъездов домов по сравнению с прошлым годом.</w:t>
      </w:r>
    </w:p>
    <w:p>
      <w:pPr>
        <w:pStyle w:val="Normal"/>
        <w:numPr>
          <w:ilvl w:val="0"/>
          <w:numId w:val="1"/>
        </w:numPr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Выяснить какие изменения произошли в отношении учащихся к городу и как изменился их уровень экологической культуры.</w:t>
      </w:r>
    </w:p>
    <w:p>
      <w:pPr>
        <w:pStyle w:val="Normal"/>
        <w:numPr>
          <w:ilvl w:val="0"/>
          <w:numId w:val="1"/>
        </w:numPr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Привлечь учащихся к практической работе по благоустройству города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К проведению экологических исследований были привлечены учащиеся 5, 8 и 11 классов, т. е. те же дети, которые в прошлый год проводили исследование, отвечали на вопросы анкеты, разрабатывали проекты оптимального оборудования детских площадок. Это связано с тем, что, во-первых, учащиеся уже знакомы с методикой проведения исследований. Во-вторых, необходимо данные о состоянии детских площадок и подъездов домов сравнить с данными прошлого года. В-третьих, самое главное, необходимо было продолжить работу по формированию экологической культуры учащихся с привлечением их к практической работе по благоустройству города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Учащимся 8 классов был предложен план, по которому они должны составить отчет о проведенных экологических исследованиях. Учащиеся 5 и 11 классов отвечали на вопросы анкеты «Экология города»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По сравнению с прошлым годом, учитывая замечания участников конференции, в работу по оценке состояния детских площадок, были включены пункты о выгуле собак на детских площадках и о травматизме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В анкету «Экология города» включены вопросы о значении школы и ближайшего окружения детей в формировании экологической культуры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Все остальные пункты и вопросы анкеты оставлены без изменений, в том виде как они были составлены автором данной работы.</w:t>
      </w:r>
    </w:p>
    <w:p>
      <w:pPr>
        <w:pStyle w:val="Normal"/>
        <w:spacing w:lineRule="auto" w:line="360"/>
        <w:ind w:left="-720"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План для отчета.</w:t>
      </w:r>
    </w:p>
    <w:p>
      <w:pPr>
        <w:pStyle w:val="Normal"/>
        <w:spacing w:lineRule="auto" w:line="360"/>
        <w:ind w:left="-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ологическое исследование №1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ка состояния детских площадок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лан расположения детской площадк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лан – схема детской площадки (с указанием сооружений – скамейки, песочницы, металлических качелей, качалки и т. д.)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ценка состояния детской площадки.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Удаленность от дорог и промышленных предприятий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аличие сооружений и их состояние (отличное, хорошее, удовлетворительное, неудовлетворительное)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тепень замусоренности территории детской  площадки (сильная, средняя, слабая, отсутствует)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Классификация мусор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ы мус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остояние растительности на детской площадке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идовой состав в радиусе 5 метров и его состояние (отличное, хорошее, удовлетворительное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есть ли искусственные посадки, наличие цветников (да, нет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лощадь вытоптанного надпочвенного покрова и степень его разрушения (не нарушен, нарушен, выбитый до почвы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сещаемость площадки и отношение детей к окружающей среде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 какое время вилось наблюдение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озраст и количество детей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ведение детей на площадке (отличное, хорошее, удовлетворительное, неудовлетворительное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ыгуливают собак на детской площадке (да, нет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были ли случаи травматизма (да, нет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оект оптимального оборудования детской площадк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актическая работа по благоустройству детской площадки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ологическое исследование №2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ояние подъездов домов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Адрес исследуемого подъезда, количество этажей, количество квартир в подъезд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тепень замусоренности лестниц и лестничных площадок в день проведения (сильная, средняя, слабая, отсутствует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стояние стен подъездов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аличие рисунков (есть, нет)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характер рисунков (положительный, отрицательный)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ежим уборки подъезда (кто? как часто? наличие табличек)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ремя последнего ремонта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колько детей школьного возраста проживает в подъезде (класс – число детей)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мусоренность около подъезда в радиусе 5 метров (сильная, средняя, слабая, отсутствует)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аличие урн (есть, нет)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аличие и состояние скамейки около подъезда (есть, нет, отличное, хорошее, удовлетворительное, неудовлетворительное)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Состояние тротуара около подъезда (отличное, хорошее, удовлетворительное, неудовлетворительное) 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остояние растительности около дома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идовой состав (название деревьев и кустарников), в каком состоянии (отличное, хорошее, удовлетворительное, неудовлетворительное)</w:t>
      </w:r>
    </w:p>
    <w:p>
      <w:pPr>
        <w:pStyle w:val="Normal"/>
        <w:numPr>
          <w:ilvl w:val="0"/>
          <w:numId w:val="9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искусственные посадки, цветы (есть, нет), в каком состоянии (отличное, хорошее, удовлетворительное, неудовлетворительное)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рактическая работа по благоустройству подъездов и территории около дома.  </w:t>
      </w:r>
    </w:p>
    <w:p>
      <w:pPr>
        <w:pStyle w:val="Normal"/>
        <w:spacing w:lineRule="auto" w:line="360"/>
        <w:ind w:left="-720"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-720"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-720"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-720"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-720"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-720"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анкеты «Экология город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разъяснением в скобках для младших школь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Нравиться ли вам город, в котором вы живете? (если да то +, если нет -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Достаточно ли зеленых насаждений на улицах города? (если деревьев и кустарников много +, если мало -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мечаете ли вы мусор на улицах города? (если вы обращаете внимание на мусор и его много +, если не замечаете мусор -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риходилось ли вам бросать на землю фантики от конфет, пакеты или другой какой мусор? (если мусор бросаете на землю +,если никогда не бросаете -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роводите ли вы время на детских площадках около вашего дома? (если площадка есть у дома, и вы на ней играете +, если нет или вы не играете на ней -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Достаточно ли она оборудована и как она выглядит? (если площадка есть и она вам нравиться то +, если нет или она плохая -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ринимали вы участие (хотя бы раз) в посадке деревьев, кустарников, цветов около вашего дома, подъезда? (Если вы что-то сажали у дома+, если  нет-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Вечером, когда вас никто не видит, смогли бы вы нарвать цветы с клумбы? (если смогли бы это сделать +,если нет -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ходилось ли вам бросать мусор на пол в подъезде? (если вы иногда бросаете мусор +, если никогда этого не делаете -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ходилось ли вам делать надписи на стенах подъезда? (если когда-то что –то рисовали +, если нет-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омогаете ли вы родителям в уборке подъезда, где вы живете? (если убираете, хоть иногда +, если нет-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В школе на уроках, классных часах, внеклассных мероприятиях достаточно ли обсуждаются вопросы об экологических проблемах города? (если проблемы обсуждаются +,если говорят мало или совсем не говорят -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Дома с родителями, знакомыми, друзьями, обсуждаются ли вопросы по экологическим проблемам города (мусор, грязные подъезды домов, отсутствие клумб и цветников). (Если обсуждаются эти вопросы +, если никогда, ни с кем об этом не говорили -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Хотелось бы вам, чтобы подъезды, детская площадка, улицы города были чистыми и красивыми? (если хотелось бы то +,если вам всё равно -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только для 8 классов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Выполняя экологические исследования, сделали вы что – нибудь по благоустройству детских площадок или территорий около дома?</w:t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  <w:lang w:val="en-US"/>
        </w:rPr>
        <w:t>III</w:t>
      </w:r>
      <w:r>
        <w:rPr>
          <w:b/>
          <w:sz w:val="36"/>
          <w:szCs w:val="36"/>
        </w:rPr>
        <w:t xml:space="preserve"> Результаты исследований и их анализ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Исследования по темам «Оценка состояния детских площадок» и «Состояние подъездов домов» проводили учащиеся 8-х классов. Всего было сделано 72 отчета. Большинство отчетов было оформлено правильно и достаточно полно, учащиеся добросовестно  отнеслись к проводимым исследованиям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Всего было описано 29 детских площадок, причём не все они располагались в микрорайоне школы №2, так как учащиеся проживают и в других микрорайонах города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Для сравнительного анализа, так же как и в прошлый год были выбраны три участка города, где проживает наибольшее количество участников исследований. Это улица Лермонтова дома 33-47, улица 21 партийного съезда дома 17-25 и улица 21 партийного съезда дома 4, 10-16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В прошлый год было установлено, что расположение детских площадок соответствует установленным нормам. Площадки достаточно оборудованы сооружениями, но состояние сооружений чаще всего только удовлетворительное, в связи с тем, что дети, которые проводят время на площадках, ломают сооружения не берегут их, а родители не контролируют поведение детей. По сравнению с прошлым годом число сооружений с оценкой удовлетворительно и неудовлетворительно на исследованных 11 площадках увеличилось незначительно. В основном это деревянные конструкции – песочницы, скамейки, столики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На двух детских площадках в районе улицы Лермонтова летом участниками экологического отряда были покрашены сооружения яркими маслеными красками. Ремонта и обновления сооружений не было, но дети в отчетах оценивали состояние сооружений выше, чем в прошлый год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Количество мусора не изменилось по сравнению с прошлым годом и по характеру мусора можно предположить, что оставлен он был детьми и подростками, которые, проводя время на детских площадках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 xml:space="preserve">Растительность достаточная вокруг площадок, но, как и в прошлый год нет цветников и искусственных посадок. У взрослых и детей так и не появилось желание облагородить и обустроить место, где они живут. 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Новые вопросы, включенные в план для исследования состояния детских площадок, позволили получить информацию о том, что детские площадки часто (примерно в 40%) являются местом выгула собак и что на площадках довольно часто (35%) бывают случаи травматизма. Не выяснен характер травм, следовало бы при введении этого вопроса, записать уточнение – какая травма и каковы причины вызвали её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В отчетах по исследованию состояния подъездов домов была дана полная характеристика по плану. Для сравнительного анализа были выбраны отчеты учащихся, которые проживают в микрорайоне школы в пятиэтажных домах с одинаковым количеством квартир в подъезде. Адреса исследуемых подъездов: улица 21 партийного съезда дом 18 и дом 12,улица Лермонтова дом 41и дом 43, улица Советская дом 4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 xml:space="preserve">По сравнению с прошлым годом не изменилась степень замусоренности подъездов и территории около подъезда – слабая или средняя. В большинстве подъездов на стенах были надписи и рисунки, которые носили чаще отрицательный характер, к этим рисункам добавились новые, как отмечают в своих отчетах участники исследования. Подъезды убирают жильцы или уборщица. Из пяти подъездов, которые описывались в отчетах, в одном был летом работниками жилищно-коммунальной службы сделан ремонт. Отсутствие урн, скамеек, тротуаров около подъездов сохранилось. Не появились у подъездов новые посадки деревьев и кустарников, ни у одного дома не были высажены цветы. 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вопросы анкеты «Экология города» отвечали 177 учащихся, из них 59-5 класс, 82-8 класс и 36-11 класс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На вопрос об отношении к городу положительно ответили 59% учащихся - 5х классов, 52% учащихся - 8х классов и 42% учащихся – 11 классов. Все эти показатели снизились по сравнению с прошлым годом, особенно для учащихся 5х классов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В этом году больший процент учащихся считают, что в городе зеленых насаждений мало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Относительно мусора во всех классах  учащиеся считают, что его много на улицах нашего города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Количество мусора на улицах города и не должно было уменьшиться, так как 64% учащихся 5 классов, 94% учащихся 8 классов и 83% учащихся 11 классов спокойно бросают этот мусор на улице себе под ноги. По - прежнему много учащихся бросают мусор на пол в подъездах – 24% учащихся 5 классов, 46% учащихся 8 классов и 39% учащихся 11 классов. На стенах подъездов появились новые надписи и рисунки и их делают 17% учащихся 5 классов, 49% учащихся 8 классов и 38% учащихся 11 классов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Участники исследований вновь обратились в службу жилищно-коммунального хозяйства с вопросом о состоянии дел с ремонтом подъездов. В ЖКХ дали информацию, что за последний год в городе отремонтировали 20 подъездов. Ремонт каждого подъезда обошелся хозяйству от 9 до 29 тысяч рублей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Учащиеся принимали учащие в практических делах: посадке деревьев и цветов, уборке подъездов. Но процент детей, которые это делают хоть незначительно, но уменьшился, по сравнению с прошлым годом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Анализируя результаты ответов на вопросы анкеты, следует отметить, что положительное отношение к городу у учащихся с возрастом уменьшается, отрицательное  восприятие города связано с тем, что мусора на улицах много, а зеленых насаждений мало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Уровень экологической культуры у учащихся 5ых и 7ых классов по сравнению с прошлым годом уменьшился, а вот у учащихся 11 классов хоть и незначительно, но повысился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  <w:t>Учащиеся 11 классов на предварительной беседе при проведении анкетирования высказали мысль, что в городе происходят изменения в лучшую сторону, и с желанием откликнулись на предложение сочинить частушки – экологушки, в которых бы нашли отражение изменения в город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У нас в Лакинске сейчас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Дети изменились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Взрослым стали помогать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Мусор с улиц убирать.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У нас в Лакинске сейчас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Не найдешь ты грязь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Все в порядке, хорошо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И на улице светло.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У нас в Лакинске сейчас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школе затопили, 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Не зря Фадейчева мы все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В мэры пригласили.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У нас в Лакинске теперь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Стало лучше все, поверь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У народа счастье в лицах, 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Чем же Лакинск не столиц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Вопросы анкеты выявили отношение учащихся к детским площадкам. Число детей, которые проводят время на площадках, увеличилось в 5-х, и как это ни странно, в 11-х классах. Старшеклассники дали более высокую оценку состояния детских площадок в городе. Это может быть связано с тем, что летом экологический отряд учащихся нашей школы занимались не только работой в городском парке по его облагораживанию и высадке цветочной рассады у памятников, но и обновлением сооружений детских площадок в районе улицы Лермонтова. На шести площадках яркими маслеными красками были покрашены имеющиеся сооружения. Старшеклассники принимали активное участие в разработке проекта детской дворовой площадки. Благодаря помощи Ассоциации «Деловая инициатива» и при личном участии Алексея Сапеги, Алексея Вечерова и Дмитрия Красильникова удалось осуществить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этап проекта. Летом 2006 года учащиеся школы мечтают осуществить и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этап: своими руками, при материальной поддержки администрации города, построить детскую дворовую площадку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ывод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оводя в октябре 2005 года экологические исследования и анкетирование учащихся 5, 8 и 11 классов, удалось привлечь к обсуждению экологических проблем, существующих в городе, 177 учащихся школ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2"/>
          <w:szCs w:val="32"/>
        </w:rPr>
        <w:t>По темам «Оценка состояния детских площадок» и «Состояние подъездов домов» было оформлено 72 отчета учащимися 8-х классов. Было описано 29 детских площадок и проведен анализ 11 из них, по сравнению с прошлым годом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2"/>
          <w:szCs w:val="32"/>
        </w:rPr>
        <w:t>Результаты анкеты «Экология города» показали, что уровень экологической культуры у учащихся 5 и 8 классов уменьшился, а у учащихся 11 классов увеличился по сравнению с прошлым годом. Необходимо организовать проведение внеклассных мероприятий с целью повышения уровня экологической культуры у учащихс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2"/>
          <w:szCs w:val="32"/>
        </w:rPr>
        <w:t>В период проведения экологических исследований 38% учащихся 8-х классов выполнили определенную практическую работу по благоустройству детских площадок, подъездов и территорий около дома. И хотя число таких детей несколько уменьшилось, все равно это можно считать одним из важнейших результатов всей работ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2"/>
          <w:szCs w:val="32"/>
        </w:rPr>
        <w:t>На следующий год необходимо продолжить начатую работу, так как она имеет практическую направленность и способствует активному формированию экологической культуры у учащихс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еобходимо проинформировать учителей школы о результатах исследований и анкетирования. Обратится к администрации города с просьбой оказать материальную поддержку для осуществления проекта по детским площадкам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0:31:00Z</dcterms:created>
  <dc:creator>name</dc:creator>
  <dc:description/>
  <dc:language>en-US</dc:language>
  <cp:lastModifiedBy>Home</cp:lastModifiedBy>
  <dcterms:modified xsi:type="dcterms:W3CDTF">2007-12-24T11:54:00Z</dcterms:modified>
  <cp:revision>2</cp:revision>
  <dc:subject/>
  <dc:title>Владимирское областное управление народного образования</dc:title>
</cp:coreProperties>
</file>